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1744396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88970986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1956421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0794979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86260767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98558709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41343337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