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4485634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59613027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547485623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99104409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80261295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800048602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34527431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