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44874234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44636147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942805449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31540759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35926745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26562540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467585399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