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50030752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74057184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4572273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4539865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37440890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70271018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4322454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