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3239586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7193972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4769390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5692648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3209141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9897356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1217716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