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480886882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105196990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293679787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096018183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948665775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993236974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251276334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