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931159787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414191675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81141583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931872637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67410790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808520691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941453006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