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82560918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029199020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86690145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41764326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69892719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99821641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69424257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