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02668183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564198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1713061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3216059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12418490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11026623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84672094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