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332467813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513941750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209951974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912109000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37860789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44673890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28737553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