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49276671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396950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1159735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1105248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79957132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13255159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79956200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