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82867271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624483617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46661374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98449437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850719585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59645896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517551518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