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683295751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21748196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28338239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094468843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206762115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713054528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332244611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