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99735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93641654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583746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6645935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50745934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10467817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8774001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