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2586626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5252180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6537952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76857426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5284430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93283710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0839644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