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2070849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6048973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5028712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08080564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0092340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3108732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3076846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