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6984954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57807384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548553614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85703303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09375913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365007530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656237689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