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98396281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67781217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94924325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05610925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03611770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6846802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881309139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