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875685936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907561867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492748501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375581321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487955525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780968299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716071781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