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59903555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3309392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4640865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4418372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67950939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28036449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79562497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