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0801697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4002255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4239359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5096027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4735546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4246311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2845075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