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12760340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80989649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69106762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4615807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563130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2671521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73817923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