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6642966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0244948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90689431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3596673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0995973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5597872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88162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