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27101337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630187908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415963597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169275783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227722748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372789399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897512602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