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0929735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61136043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6377627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1820482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298987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6890071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177600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