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26843992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13900888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1789985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21211107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37155918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870682777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523901877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