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437235244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377604587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192449490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222997835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55183952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57883701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108148154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