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09425694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245141079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76704477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48845864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85839452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4514345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55351416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