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55419043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02673719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4601377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5781179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63451595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3671867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60189160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