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6361099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729532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3683461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3956439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84276588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7320926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7463194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