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896186769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435299384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2044036830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929669640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824811063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204353726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940243566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