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5782454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11836400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1828691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6921815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509001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6849508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4880828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