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9441197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2337156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5032198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80124075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06741282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61914342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9683004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