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99909192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71955783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41665650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5829473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90185424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7650324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7208616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