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80002009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247069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797523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65989267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4293366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4445644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11096807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