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1785471572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1530111025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1038766606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313124200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917320277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966320686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500528746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