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29426920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835547315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58750381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845103670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60542468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637625419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766380975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