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560337942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535062100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764380811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348882902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400664876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432613147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992279944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