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3125737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8269803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19984061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10402257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97911942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880990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7228305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