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49790113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73428191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5120227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05843012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50487650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14360671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3204787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