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3378279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45122152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90750939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721506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078493709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45652380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41764176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