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00235967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14405917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10144575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2525076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5177611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57551194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04055047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