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7618949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2157189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220268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8167675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56402987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1259094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8589008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