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771809549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1480117618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1882558148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1497554798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1096347396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532470498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988698417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