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375300536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684169088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62189056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514138565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789976952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3171361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370193343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