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1617748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8723799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9972474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2719840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6137678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2775390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9733125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