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56970428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0722480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742103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4611079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05314847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320834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44826496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