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201804792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962396974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563441655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317079084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634162277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920708664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630038010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