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90739780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12708064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0765584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994648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9469910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501745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8256885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