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850504746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685226971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229083173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840563786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627124004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387225114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890605086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